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našanje, dobrobit i zaštita životinj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r Katarina Nenado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/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r Milena Đorđ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r Miloš Vučić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r Nikola Čobano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r Ljubomir Jovano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Katedre za Ishranu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na</w:t>
            </w:r>
            <w:r>
              <w:rPr>
                <w:sz w:val="20"/>
                <w:szCs w:val="20"/>
                <w:lang w:val="sr-Latn-RS" w:eastAsia="en-US"/>
              </w:rPr>
              <w:t>šanje životinja kao adaptivna funkcija organizm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lici i strategije ponaša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ološke osnove ponašanja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oc. dr Ljubomir Jovanov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tomske osnove ponašanja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Mile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otivacioni sistemi kod životinja i nastanak poremećaja i patoloških oblika ponaša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etman poremećaja i patoloških oblika ponaša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brobit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7" w:leader="none"/>
              </w:tabs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hanizmi obezbeđenja dobrobiti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Osnovni principi ocene dobrobiti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(preživari i svinje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brobit farmskih životinja (brojleri i nosilje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brobit tradicionalnih kućnih ljubimac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 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brobit netradicionalnih kućnih ljubimac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 dr Miloš Vučić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 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obrobit životinja za klanje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Nikola Čob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brobit životinja za rad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01.2023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Stimulus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-13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Oblici i strategije ponaša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-20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imena fizioloških osnova ponašanja životinja u praks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oc. dr Ljubomir Jovanov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-27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togra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.10.2022.-03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ogaćivanje uslova života i bihejvioralno obogaćivan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-10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remećaji i patološki oblici ponaša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-17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Upotrebne kategor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-24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kazatelji, principi i kriterijumi ocene dobrobiti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11.2022.-01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preživara i sv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5-08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brojlera i nosil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-15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tradicionalnih kućnih ljubimac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-22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divljih životinja u zatočeništv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-22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životinja u transport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-29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životinja na klanicam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Nikola Čob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9-12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cena dobrobiti životinja za rad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-19.01.2023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Style w:val="Markedcontent"/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Vučinić M: Dobrobit životinja. Fakultet veterinarske medicine, Univerzitet u Beogradu, Beograd, 2016.</w:t>
            </w:r>
          </w:p>
          <w:p>
            <w:pPr>
              <w:pStyle w:val="PlainText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</w:rPr>
              <w:t>Nenadvi</w:t>
            </w:r>
            <w:r>
              <w:rPr>
                <w:rStyle w:val="Markedcontent"/>
                <w:rFonts w:cs="Times New Roman" w:ascii="Times New Roman" w:hAnsi="Times New Roman"/>
                <w:lang w:val="sr-Latn-RS"/>
              </w:rPr>
              <w:t xml:space="preserve">ć K, Vučinić M: Praktikum iz Ponašanja i dobrobiti životinja, </w:t>
            </w:r>
            <w:r>
              <w:rPr>
                <w:rStyle w:val="Markedcontent"/>
                <w:rFonts w:cs="Times New Roman" w:ascii="Times New Roman" w:hAnsi="Times New Roman"/>
              </w:rPr>
              <w:t>Fakultet veterinarske medicine, Univerzitet u Beogradu, Beograd, 2022.</w:t>
            </w:r>
          </w:p>
          <w:p>
            <w:pPr>
              <w:pStyle w:val="PlainText"/>
              <w:jc w:val="both"/>
              <w:rPr>
                <w:rStyle w:val="Markedcontent"/>
                <w:rFonts w:ascii="Times New Roman" w:hAnsi="Times New Roman" w:cs="Times New Roman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rStyle w:val="Markedcontent"/>
                <w:sz w:val="20"/>
                <w:szCs w:val="20"/>
              </w:rPr>
              <w:t>Broom DB, Fraser AV: Domestic Animal Behaviour and Welfare, 5th Edition, CABI, 2015.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Houpt KA: Domestic Animal Behavior for Veterinarians and Animal Scientists. 6th edition.Wiley-Blackwell, 2018.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Goymann W, Küblbeck М: The second warning to humanity—Why ethology matters? Ethology 126, 1–9, 2019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03:00Z</dcterms:created>
  <dc:creator>Brana Radenkovic</dc:creator>
  <dc:description/>
  <cp:keywords/>
  <dc:language>en-US</dc:language>
  <cp:lastModifiedBy>Lokica</cp:lastModifiedBy>
  <cp:lastPrinted>2013-09-09T12:22:00Z</cp:lastPrinted>
  <dcterms:modified xsi:type="dcterms:W3CDTF">2022-09-30T21:31:00Z</dcterms:modified>
  <cp:revision>10</cp:revision>
  <dc:subject/>
  <dc:title>Raspored 2001</dc:title>
</cp:coreProperties>
</file>